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енко  Надежды  Геннадьевны, директора ЦЗН 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ситуации на рынке труда в Тогучи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занятости населения – одна из первых рыночных структур, появившихся в ходе экономических реформ. Формирование ее проходило параллельно с нарождающейся, а ныне ставшей социальным фактором безработицей. Служба занятости стала своеобразным «громоотводом» в условиях формирования рыночных отношений, смягчающим социальный климат в обществе, и первым, кто протягивает дружескую руку человеку, потерявшему работ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ынка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5 месяцев  2014 года в центр занятости населения Тогучинского района  за предоставлением государственных услуг  обратилось 2097 человек, в том числе  за содействием в поиске подходящей работы 974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5 месяцев 2014 года центром занятости населения проводилась планомерная работа по информированию населения и работодателей о ситуации на рынке труда и о комплексе государственных услуг в области содействия занятости населения как через  информационный зал, так и  через средства массовой информации. За январь-май 2014 года  данную услугу получили 1985 человек и 137 работод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граждан, зарегистрированных в качестве безработных, за 5 месяцев 2014 года  578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июня 2014 года в районе зарегистрировано  628 безработных граждан. Средняя продолжительность зарегистрированной безработицы в течение 5 месяцев 2014 года составила 4,4 месяц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кан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ся активное взаимодействие с работодателями по обеспечению существующей потребности предприятий района в работниках прежде всего для работы постоянного характера. В целом за 5 месяцев 2014 года  работодателями были заявлены 1752 вакан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потребность в рабочей силе испытывали организации: сельское хозяйство (23%), обрабатывающие производства (17%), оптовая и розничная торговля (12%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ная политика на рынке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аботодателями является одним из основных  направлений деятельности  центра занятости населения. В течение этого периода работа  с работодателями осуществлялась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работодателей по возможным формам взаимодействия  в области содействия занятости нас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об имеющихся вакансия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щение сведений о вакансиях в базе данны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ор персонала для предприятий в соответствии с их треб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ботникам кадровых служб предприятий возможности ознакомления с банками данных высококвалифицированных специалистов, сформированными из числа безработны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ярмарок и мини-ярмарок рабочих и учебных мес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арантированных собеседований работодателя с кандидатами на занятие вакантной долж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минаров, совещаний, регулярных встреч с работниками кадровых служб предприятий и организац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ездные мероприятия с использованием Мобильного ЦЗН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ефонные консуль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Для оперативного информирования населения о вакансиях, требованиях работодателей к потенциальным претендентам на рабочие места за 5 месяцев 2014 года было проведено 22 ярмарки  вакансий и учебных рабочих мест, которые посетили 767 чел. 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устройство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 числа граждан, обратившихся в поиске работы, нашли работу (доходное занятие)  695 безработных гражда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5" w:firstLine="63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оставление государственной услуги по организации проведения оплачиваемых общественных работ.</w:t>
      </w:r>
    </w:p>
    <w:p>
      <w:pPr>
        <w:pStyle w:val="Normal"/>
        <w:ind w:left="75" w:firstLine="63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75" w:firstLine="634"/>
        <w:rPr/>
      </w:pPr>
      <w:r>
        <w:rPr>
          <w:szCs w:val="28"/>
        </w:rPr>
        <w:t>С января месяца ведется работа по временному трудоустройству безработных граждан, ищущих работу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Этой работе предшествовало проведение различных встреч, совещаний, семинаров с работодателями при участии местных администраций, с целью формирования заявок для трудоустройства граждан на общественные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5 месяцев заключено 79 договоров на организацию и проведение общественных работ. Трудоустроено  129 чел.</w:t>
      </w:r>
    </w:p>
    <w:p>
      <w:pPr>
        <w:pStyle w:val="2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оставление государственной услуги по организации временного трудоустройства граждан, испытывающих трудности в поиске работы.</w:t>
      </w:r>
    </w:p>
    <w:p>
      <w:pPr>
        <w:pStyle w:val="2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ab/>
        <w:t>В целях обеспечения дополнительных гарантий занятости безработных граждан, испытывающих трудности в поиске работы, сохранения ими профессиональных навыков в период безработицы, увеличения шансов для трудоустройства в дальнейшем, ведется целенаправленная работа по организации их временного трудоустройства.</w:t>
      </w:r>
    </w:p>
    <w:p>
      <w:pPr>
        <w:pStyle w:val="TextBodyIndent"/>
        <w:rPr/>
      </w:pPr>
      <w:r>
        <w:rPr>
          <w:szCs w:val="28"/>
        </w:rPr>
        <w:tab/>
        <w:t xml:space="preserve"> С начала 2014года  проводились совещания, «круглые столы», на которых рассматривались вопросы трудоустройства безработных граждан, испытывающих трудности в поиске работы.</w:t>
      </w:r>
    </w:p>
    <w:p>
      <w:pPr>
        <w:pStyle w:val="TextBodyIndent"/>
        <w:rPr/>
      </w:pPr>
      <w:r>
        <w:rPr>
          <w:szCs w:val="28"/>
        </w:rPr>
        <w:tab/>
        <w:t>Всего заключено 19 договоров. В соответствии с заключенными договорами были трудоустроены 23 человека. В составе безработных граждан, трудоустроенных по договорам  3 инвалида, 8 граждан предпенсионного возраста, 6 несовершеннолетних граждан.</w:t>
      </w:r>
    </w:p>
    <w:p>
      <w:pPr>
        <w:pStyle w:val="TextBodyIndent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TextBodyIndent"/>
        <w:jc w:val="center"/>
        <w:rPr/>
      </w:pPr>
      <w:r>
        <w:rPr>
          <w:i/>
          <w:iCs/>
          <w:szCs w:val="28"/>
        </w:rPr>
        <w:t>Содействие безработным гражданам в переезде и безработным гражданам и членам их семей в переселении в другую местность для трудоустройства.</w:t>
      </w:r>
    </w:p>
    <w:p>
      <w:pPr>
        <w:pStyle w:val="TextBodyIndent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За период с января по май 2014 года услугу по содействию в  переезде или переселении в другую местность для трудоустройства по направлению центра занятости получили 2 безработных гражданина.</w:t>
      </w:r>
    </w:p>
    <w:p>
      <w:pPr>
        <w:pStyle w:val="TextBodyIndent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rPr>
          <w:iCs/>
          <w:szCs w:val="28"/>
        </w:rPr>
      </w:pPr>
      <w:r>
        <w:rPr>
          <w:iCs/>
          <w:szCs w:val="28"/>
        </w:rPr>
        <w:t>С целью выполнения программы было проведено информирование граждан о наличии свободных рабочих мест (вакантных должностей) в другой местности, в том числе с предоставлением жилья посредством материалов, размещенных на информационных стендах, объявления в газетах, информация о вакансиях была разослана по центрам занятости населения НСО. Так же информация о программе была доведена до работодателей Тогучинского района и г. Тогучина.</w:t>
      </w:r>
    </w:p>
    <w:p>
      <w:pPr>
        <w:pStyle w:val="TextBodyIndent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Предоставление государственной услуги по социальной  адаптации безработных граждан на рынке труда.</w:t>
      </w:r>
    </w:p>
    <w:p>
      <w:pPr>
        <w:pStyle w:val="TextBodyIndent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rPr/>
      </w:pPr>
      <w:r>
        <w:rPr>
          <w:szCs w:val="28"/>
        </w:rPr>
        <w:t>С начала  года в центре занятости населения действует программа социальной адаптации безработных граждан на рынке труда «Клуб ищущих работу», целью которой является формирование у граждан, испытывающих трудности в поиске работы, психологической установки на активный и самостоятельный поиск работы. Всего за текущий период в программе социальной адаптации на рынке труда «Клуб ищущих работу» приняло участие 55 человек,  среди них 27 женщин, молодежь до 29 лет – 17 чел, 5 инвалидов,  16 человек, стремящиеся возобновить трудовую деятельность после длительного (более года) перерыва, многодетных родителей – 1чел и 1 человек, освобожденный из учреждений , исполняющих наказание в виде лишения свободы.</w:t>
      </w:r>
    </w:p>
    <w:p>
      <w:pPr>
        <w:pStyle w:val="TextBodyIndent"/>
        <w:rPr/>
      </w:pPr>
      <w:r>
        <w:rPr>
          <w:szCs w:val="28"/>
        </w:rPr>
        <w:tab/>
        <w:t>Численность безработных граждан, нашедших работу (доходное занятие) после получения государственной услуги по социальной адаптации - 14 человек.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Предоставление государственной услуги по организации временного трудоустройства несовершеннолетних граждан в возрасте от 14 до 18 лет в свободное от учебы время.</w:t>
      </w:r>
    </w:p>
    <w:p>
      <w:pPr>
        <w:pStyle w:val="TextBodyIndent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ри организации мероприятий по трудоустройству несовершеннолетних граждан центр занятости проводил работу по информированию населения, работодателей, органов местного самоуправления о порядке и условиях организации временных работ для подростков.</w:t>
      </w:r>
    </w:p>
    <w:p>
      <w:pPr>
        <w:pStyle w:val="TextBodyIndent"/>
        <w:rPr/>
      </w:pPr>
      <w:r>
        <w:rPr>
          <w:szCs w:val="28"/>
        </w:rPr>
        <w:t>Широко использовались информационные каналы, также проводились семинары, рабочие встречи, круглые столы, совещания с участием представителей  администрации Тогучинского района и администраций муниципальных образований, работодателями по выявлению потребности перечня видов работ, привлечению финансовых средств из различных источников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>Во взаимодействии с органами местного самоуправления осуществлялось формирование специализированного банка вакансий для трудоустройства несовершеннолетних граждан. Заявлены в картотеку потребности в работниках 112 вакансий.  Число участников программы «Организация временного трудоустройства несовершеннолетних граждан в возрасте от 14 до 18 лет» за текущий период составило 112 человек, (71 чел. – жители сельской местности).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Предоставление государственной услуги по организации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</w:r>
    </w:p>
    <w:p>
      <w:pPr>
        <w:pStyle w:val="TextBodyIndent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"/>
        <w:rPr/>
      </w:pPr>
      <w:r>
        <w:rPr>
          <w:szCs w:val="28"/>
        </w:rPr>
        <w:t>С целью приобретения трудовых навыков у молодежи, начинающей трудовую деятельность центр занятости принимает  участие в мероприятиях по обеспечению трудоустройства граждан этой категории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 начала года заключено 3 договора по временному трудоустройству безработных граждан в возрасте от 18 до 20 лет. Трудоустроено 3 человека. Выпускники были трудоустроены по  профессии (специальности): тракторист.  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Предоставление государственной услуги по организации временного трудоустройства безработных граждан в возрасте от 17 до 23 лет из числа выпускников профессиональных образовательных организаций, ищущих работу впервые, участников проекта «Успешный старт».</w:t>
      </w:r>
    </w:p>
    <w:p>
      <w:pPr>
        <w:pStyle w:val="TextBody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>С целью формирования системы поощрения выпускников профессиональных образовательных учреждений, повышения конкурентоспособности молодых специалистов на рынке труда путем развития лидерских качеств, овладения навыками самопрезентации, формирования у молодых людей социальных навыков, способствующих скорейшему трудоустройству, повышения адаптивных способностей молодежи: принятия личной ответственности за свою жизнь, самостоятельности, стремления к профессиональной конкурентоспособности центр занятости начал работу по этому направлению. С начала года заключено 3 договора, где приняло участие 3 человека. Выпускники были трудоустроены по профессиям (специальностям): тракторист, электромонтер по ремонту и обслуживанию электрооборудования.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Предоставление государственной услуги по профессиональной подготовке, переподготовке, повышению квалификации безработных граждан (профессиональному обучению)</w:t>
      </w:r>
    </w:p>
    <w:p>
      <w:pPr>
        <w:pStyle w:val="TextBody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"/>
        <w:rPr/>
      </w:pPr>
      <w:r>
        <w:rPr>
          <w:szCs w:val="28"/>
        </w:rPr>
        <w:t>С начала 2014 года на профессиональное обучение было направлено 34 безработных граждан, состоящих на учете в центре занятости.</w:t>
      </w:r>
    </w:p>
    <w:p>
      <w:pPr>
        <w:pStyle w:val="TextBody"/>
        <w:rPr>
          <w:szCs w:val="28"/>
        </w:rPr>
      </w:pPr>
      <w:r>
        <w:rPr>
          <w:szCs w:val="28"/>
        </w:rPr>
        <w:t>Состав безработных граждан, направленных на профессиональное обучение: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1 инвалид;</w:t>
      </w:r>
    </w:p>
    <w:p>
      <w:pPr>
        <w:pStyle w:val="TextBody"/>
        <w:numPr>
          <w:ilvl w:val="0"/>
          <w:numId w:val="1"/>
        </w:numPr>
        <w:rPr/>
      </w:pPr>
      <w:r>
        <w:rPr>
          <w:szCs w:val="28"/>
        </w:rPr>
        <w:t>14 человек, впервые ищущие работу (ранее не работающие) из них 12 не имеющие профессии (специальности).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9 человек, стремящиеся возобновить трудовую деятельность после длительного (более года) перерыва.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Численность женщин, находящихся в отпуске по уходу за ребенком до достижения им возраста трех лет, обратившихся за предоставлением государственной услуги – 5 человек. </w:t>
      </w:r>
    </w:p>
    <w:p>
      <w:pPr>
        <w:pStyle w:val="TextBody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/>
      </w:pPr>
      <w:r>
        <w:rPr>
          <w:szCs w:val="28"/>
        </w:rPr>
        <w:t xml:space="preserve">Чаще всего работодатели подавали заявки на подготовку граждан таким профессиям (специальностям) как: оператор ЭВМ,  электрогазосварщик, водитель категории В, повар, машинист-экскаватора, менеджер по персоналу. </w:t>
      </w:r>
    </w:p>
    <w:p>
      <w:pPr>
        <w:pStyle w:val="TextBody"/>
        <w:rPr>
          <w:szCs w:val="28"/>
        </w:rPr>
      </w:pPr>
      <w:r>
        <w:rPr>
          <w:szCs w:val="28"/>
        </w:rPr>
        <w:tab/>
        <w:t>Средняя продолжительность профессионального обучения составила 2,5 месяц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1143" w:firstLine="273"/>
        <w:rPr>
          <w:b/>
          <w:b/>
          <w:i/>
          <w:i/>
          <w:szCs w:val="28"/>
        </w:rPr>
      </w:pPr>
      <w:r>
        <w:rPr>
          <w:b/>
          <w:i/>
          <w:szCs w:val="28"/>
        </w:rPr>
        <w:t>Содействие самозанятости безработных граждан.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 сложившейся ситуации на рынке труда и учитывая способности, возможности и желание части безработных граждан к занятию предпринимательской деятельностью большое внимание уделяется организации собственного дела. Эта деятельность позволяет безработным более полно реализовать свои интересы и профессиональные способности.</w:t>
      </w:r>
    </w:p>
    <w:p>
      <w:pPr>
        <w:pStyle w:val="TextBody"/>
        <w:rPr>
          <w:szCs w:val="28"/>
        </w:rPr>
      </w:pPr>
      <w:r>
        <w:rPr>
          <w:szCs w:val="28"/>
        </w:rPr>
        <w:t>В целях поддержки предпринимательской инициативы граждан, помощи в формировании бизнес-планов центром занятости в течение 5 месяцев 2014 года  получили организационно-консультационные услуги по содействию самозанятости 86 человек. Организовали собственное дело – 5 чел. Получили финансовую помощь на организацию самозанятости – 5 че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годняшней трудной жизненной ситуации основное бремя забот о безработных ложится  на службу занятости населения. К нам  кто-то приходит посоветоваться, убедиться в себе, получить консультацию, желая  найти работу, обучиться  другой профессии, а кто-то без желания работать – получить пособие по безработице. Мы стараемся убедить, что пособие по безработице – это не пенсия, не заработная плата, а всего лишь временная  поддержка человеку, активно ищущему рабо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о, получая такое пособие, нельзя прожить, но оно должно стимулировать безработных к поиску работы. Но одним  пособием человеку не поможешь, да и не хватит средств центра занятости  на эти нужды. Поэтому мы стараемся работать с такими людьми, убеждая их не  теряться в этой ситуации. Страдает человек материально, но ведь еще больше морально, он теряет веру в будущее. Поэтому мы стараемся поддержать, внушить ему уверенность в своих силах. Было бы желание, а служба занятости всегда поддержит такого человека и найдет применение его силам и способностям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41:00Z</dcterms:created>
  <dc:creator>Татьяна Леонидовна</dc:creator>
  <dc:description/>
  <cp:keywords/>
  <dc:language>en-US</dc:language>
  <cp:lastModifiedBy>lada</cp:lastModifiedBy>
  <cp:lastPrinted>2014-07-01T15:52:00Z</cp:lastPrinted>
  <dcterms:modified xsi:type="dcterms:W3CDTF">2014-07-01T08:57:00Z</dcterms:modified>
  <cp:revision>4</cp:revision>
  <dc:subject/>
  <dc:title>О Ситуации на рынке труда</dc:title>
</cp:coreProperties>
</file>